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REF-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amp;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7 Nov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ean-Henri Dutea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Preferences Vocabulary Requiremen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602620481"/>
            <w:bookmarkStart w:id="10" w:name="__Fieldmark__0_60262048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02620481"/>
            <w:bookmarkStart w:id="12" w:name="__Fieldmark__1_60262048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02620481"/>
            <w:bookmarkStart w:id="14" w:name="__Fieldmark__2_60262048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602620481"/>
            <w:bookmarkStart w:id="16" w:name="__Fieldmark__3_60262048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details the vocabulary requirements needed for the new Drug and Food Preferences models.  There is a need for some new structured vocabulary as well as some concept domains.  As this appears to be a new area, the current vocabulary does not satisfy the needs of the mode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 Final Proposal</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eference model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o model the new Drug and Food Preference models with the appropriate semantics, there are some new concept domains as well as some new concept codes requir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is is a net new model so there is no current vocabulary for most of these concep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We looked at representing a preference as an observation but that did not seem like the appropriate semantics.  None of the current ActClass codes seemed appropriate, so we decided to create a new ActClass code for this mode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To be able to represent the Preference model with the appropriate semantics, these concept domains and concept codes are requir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Create a new ActCode concept sub-domain to represent types of Preferences:</w:t>
      </w:r>
    </w:p>
    <w:p>
      <w:pPr>
        <w:pStyle w:val="TextBody"/>
        <w:rPr/>
      </w:pPr>
      <w:r>
        <w:rPr/>
        <w:tab/>
        <w:t>ActCode</w:t>
      </w:r>
    </w:p>
    <w:p>
      <w:pPr>
        <w:pStyle w:val="TextBody"/>
        <w:rPr/>
      </w:pPr>
      <w:r>
        <w:rPr/>
        <w:tab/>
        <w:tab/>
        <w:t>ActPreferenceType</w:t>
      </w:r>
    </w:p>
    <w:p>
      <w:pPr>
        <w:pStyle w:val="TextBody"/>
        <w:rPr/>
      </w:pPr>
      <w:r>
        <w:rPr/>
        <w:t>ActPreferenceType: Concepts representing a type of preference that can be specified.  Examples: Food, Drug, Vegetarian, Sweets</w:t>
      </w:r>
    </w:p>
    <w:p>
      <w:pPr>
        <w:pStyle w:val="TextBody"/>
        <w:rPr/>
      </w:pPr>
      <w:r>
        <w:rPr/>
      </w:r>
    </w:p>
    <w:p>
      <w:pPr>
        <w:pStyle w:val="TextBody"/>
        <w:rPr/>
      </w:pPr>
      <w:r>
        <w:rPr/>
        <w:t>2) Create a new ActReason concept sub-domain to represent the reason for the Preference:</w:t>
      </w:r>
    </w:p>
    <w:p>
      <w:pPr>
        <w:pStyle w:val="TextBody"/>
        <w:rPr/>
      </w:pPr>
      <w:r>
        <w:rPr/>
        <w:tab/>
        <w:t>ActReason</w:t>
      </w:r>
    </w:p>
    <w:p>
      <w:pPr>
        <w:pStyle w:val="TextBody"/>
        <w:rPr/>
      </w:pPr>
      <w:r>
        <w:rPr/>
        <w:tab/>
        <w:tab/>
        <w:t>ActPreferenceReason</w:t>
      </w:r>
    </w:p>
    <w:p>
      <w:pPr>
        <w:pStyle w:val="TextBody"/>
        <w:rPr/>
      </w:pPr>
      <w:r>
        <w:rPr/>
        <w:t>ActPreferenceReason: Reasons why a preference has been specified.  Examples: Side Effects, Religious, Request</w:t>
      </w:r>
    </w:p>
    <w:p>
      <w:pPr>
        <w:pStyle w:val="TextBody"/>
        <w:rPr/>
      </w:pPr>
      <w:r>
        <w:rPr/>
      </w:r>
    </w:p>
    <w:p>
      <w:pPr>
        <w:pStyle w:val="TextBody"/>
        <w:rPr/>
      </w:pPr>
      <w:r>
        <w:rPr/>
        <w:t>3) Create a new ObservationValue concept sub-domain for Preference Strength:</w:t>
      </w:r>
    </w:p>
    <w:p>
      <w:pPr>
        <w:pStyle w:val="TextBody"/>
        <w:rPr/>
      </w:pPr>
      <w:r>
        <w:rPr/>
        <w:tab/>
        <w:t>ObservationValue</w:t>
      </w:r>
    </w:p>
    <w:p>
      <w:pPr>
        <w:pStyle w:val="TextBody"/>
        <w:rPr/>
      </w:pPr>
      <w:r>
        <w:rPr/>
        <w:tab/>
        <w:tab/>
        <w:t>PreferenceStrengthObservationValue</w:t>
      </w:r>
    </w:p>
    <w:p>
      <w:pPr>
        <w:pStyle w:val="TextBody"/>
        <w:rPr/>
      </w:pPr>
      <w:r>
        <w:rPr/>
        <w:t>PreferenceStrengthObservationValue: Values that indicate how important a preference is to the target of the reporter.  Examples: Very Important, Important, Suggested.</w:t>
      </w:r>
    </w:p>
    <w:p>
      <w:pPr>
        <w:pStyle w:val="TextBody"/>
        <w:rPr/>
      </w:pPr>
      <w:r>
        <w:rPr/>
      </w:r>
    </w:p>
    <w:p>
      <w:pPr>
        <w:pStyle w:val="TextBody"/>
        <w:rPr/>
      </w:pPr>
      <w:r>
        <w:rPr/>
        <w:t>4) Create t</w:t>
      </w:r>
      <w:ins w:id="0" w:author="Karen Van Hentenryck (HL7)" w:date="2013-11-20T14:56:00Z">
        <w:r>
          <w:rPr/>
          <w:t>wo</w:t>
        </w:r>
      </w:ins>
      <w:del w:id="1" w:author="Karen Van Hentenryck (HL7)" w:date="2013-11-20T14:56:00Z">
        <w:r>
          <w:rPr/>
          <w:delText>hree</w:delText>
        </w:r>
      </w:del>
      <w:r>
        <w:rPr/>
        <w:t xml:space="preserve"> new codes in the ObservationType code system to represent specific types of observations concerning a preference:</w:t>
      </w:r>
    </w:p>
    <w:p>
      <w:pPr>
        <w:pStyle w:val="TextBody"/>
        <w:rPr/>
      </w:pPr>
      <w:r>
        <w:rPr/>
        <w:tab/>
        <w:t>ActCode</w:t>
      </w:r>
    </w:p>
    <w:p>
      <w:pPr>
        <w:pStyle w:val="TextBody"/>
        <w:rPr/>
      </w:pPr>
      <w:r>
        <w:rPr/>
        <w:tab/>
        <w:t xml:space="preserve">   ObservationType</w:t>
      </w:r>
    </w:p>
    <w:p>
      <w:pPr>
        <w:pStyle w:val="TextBody"/>
        <w:rPr/>
      </w:pPr>
      <w:r>
        <w:rPr/>
        <w:tab/>
        <w:t xml:space="preserve">      _PreferenceObservationType</w:t>
      </w:r>
    </w:p>
    <w:p>
      <w:pPr>
        <w:pStyle w:val="TextBody"/>
        <w:rPr/>
      </w:pPr>
      <w:r>
        <w:rPr/>
        <w:tab/>
        <w:tab/>
        <w:t>PREFSTRENGTH</w:t>
      </w:r>
    </w:p>
    <w:p>
      <w:pPr>
        <w:pStyle w:val="TextBody"/>
        <w:rPr/>
      </w:pPr>
      <w:r>
        <w:rPr/>
        <w:tab/>
        <w:tab/>
      </w:r>
      <w:del w:id="2" w:author="Karen Van Hentenryck (HL7)" w:date="2013-11-20T14:56:00Z">
        <w:r>
          <w:rPr/>
          <w:delText>PREFENCOUNTER</w:delText>
        </w:r>
      </w:del>
    </w:p>
    <w:p>
      <w:pPr>
        <w:pStyle w:val="TextBody"/>
        <w:rPr/>
      </w:pPr>
      <w:r>
        <w:rPr/>
      </w:r>
    </w:p>
    <w:p>
      <w:pPr>
        <w:pStyle w:val="TextBody"/>
        <w:rPr/>
      </w:pPr>
      <w:r>
        <w:rPr/>
        <w:t>_PreferenceObservationType:  (abstract) Types of observations that can be made about Preferences.</w:t>
      </w:r>
    </w:p>
    <w:p>
      <w:pPr>
        <w:pStyle w:val="TextBody"/>
        <w:rPr/>
      </w:pPr>
      <w:r>
        <w:rPr/>
        <w:t>PREFSTRENGTH (preference strength): An observation about how important a preference is to the target of the preference.</w:t>
      </w:r>
    </w:p>
    <w:p>
      <w:pPr>
        <w:pStyle w:val="TextBody"/>
        <w:rPr/>
      </w:pPr>
      <w:r>
        <w:rPr/>
        <w:t>PREFENCOUNTER (encounter-specific preference): An observation about whether the preference is specific to a given encounter or whether it should be considered a global preference.</w:t>
      </w:r>
    </w:p>
    <w:p>
      <w:pPr>
        <w:pStyle w:val="TextBody"/>
        <w:rPr/>
      </w:pPr>
      <w:r>
        <w:rPr/>
      </w:r>
    </w:p>
    <w:p>
      <w:pPr>
        <w:pStyle w:val="TextBody"/>
        <w:rPr/>
      </w:pPr>
      <w:r>
        <w:rPr/>
        <w:tab/>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Cs/>
          <w:sz w:val="22"/>
        </w:rPr>
      </w:pPr>
      <w:r>
        <w:rPr>
          <w:bCs/>
          <w:sz w:val="22"/>
        </w:rPr>
        <w:t>We need the domains and codes to implement the following model:</w:t>
      </w:r>
    </w:p>
    <w:p>
      <w:pPr>
        <w:pStyle w:val="TextBody"/>
        <w:rPr>
          <w:bCs/>
          <w:sz w:val="22"/>
        </w:rPr>
      </w:pPr>
      <w:r>
        <w:rPr>
          <w:bCs/>
          <w:sz w:val="22"/>
        </w:rPr>
        <w:drawing>
          <wp:inline distT="0" distB="0" distL="0" distR="0">
            <wp:extent cx="5485765"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765" cy="2994025"/>
                    </a:xfrm>
                    <a:prstGeom prst="rect">
                      <a:avLst/>
                    </a:prstGeom>
                  </pic:spPr>
                </pic:pic>
              </a:graphicData>
            </a:graphic>
          </wp:inline>
        </w:drawing>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pPr>
      <w:r>
        <w:rPr/>
        <w:t>M&amp;M should implement this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3" w:author="Karen Van Hentenryck (HL7)" w:date="2013-11-20T14:56:00Z">
        <w:r>
          <w:rPr/>
          <w:t>Motion by Jean Duteau to approve the proposal; seconded by kathleen Connor. Motion carried with one abstention (12-0-1)</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602620481"/>
      <w:bookmarkStart w:id="18" w:name="__Fieldmark__4_602620481"/>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602620481"/>
      <w:bookmarkStart w:id="20" w:name="__Fieldmark__5_602620481"/>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602620481"/>
      <w:bookmarkStart w:id="22" w:name="__Fieldmark__6_602620481"/>
      <w:bookmarkEnd w:id="22"/>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602620481"/>
      <w:bookmarkStart w:id="24" w:name="__Fieldmark__7_602620481"/>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602620481"/>
      <w:bookmarkStart w:id="26" w:name="__Fieldmark__8_602620481"/>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602620481"/>
      <w:bookmarkStart w:id="28" w:name="__Fieldmark__9_602620481"/>
      <w:bookmarkEnd w:id="28"/>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602620481"/>
      <w:bookmarkStart w:id="30" w:name="__Fieldmark__10_602620481"/>
      <w:bookmarkEnd w:id="30"/>
      <w:r>
        <w:rPr/>
      </w:r>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602620481"/>
      <w:bookmarkStart w:id="32" w:name="__Fieldmark__11_602620481"/>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602620481"/>
      <w:bookmarkStart w:id="34" w:name="__Fieldmark__12_602620481"/>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602620481"/>
      <w:bookmarkStart w:id="36" w:name="__Fieldmark__13_602620481"/>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602620481"/>
      <w:bookmarkStart w:id="38" w:name="__Fieldmark__14_602620481"/>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602620481"/>
      <w:bookmarkStart w:id="40" w:name="__Fieldmark__15_602620481"/>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602620481"/>
      <w:bookmarkStart w:id="42" w:name="__Fieldmark__16_602620481"/>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602620481"/>
      <w:bookmarkStart w:id="44" w:name="__Fieldmark__17_602620481"/>
      <w:bookmarkEnd w:id="44"/>
      <w:r>
        <w:rPr/>
      </w:r>
      <w:r>
        <w:rPr/>
        <w:fldChar w:fldCharType="end"/>
      </w:r>
      <w:r>
        <w:rPr/>
        <w:t xml:space="preserve"> - N/A)</w:t>
      </w:r>
    </w:p>
    <w:p>
      <w:pPr>
        <w:pStyle w:val="ColorfulListAccent1"/>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602620481"/>
      <w:bookmarkStart w:id="46" w:name="__Fieldmark__18_602620481"/>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602620481"/>
      <w:bookmarkStart w:id="48" w:name="__Fieldmark__19_602620481"/>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602620481"/>
      <w:bookmarkStart w:id="50" w:name="__Fieldmark__20_602620481"/>
      <w:bookmarkEnd w:id="50"/>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602620481"/>
      <w:bookmarkStart w:id="52" w:name="__Fieldmark__21_602620481"/>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602620481"/>
      <w:bookmarkStart w:id="54" w:name="__Fieldmark__22_602620481"/>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602620481"/>
      <w:bookmarkStart w:id="56" w:name="__Fieldmark__23_602620481"/>
      <w:bookmarkEnd w:id="56"/>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602620481"/>
      <w:bookmarkStart w:id="58" w:name="__Fieldmark__24_602620481"/>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602620481"/>
      <w:bookmarkStart w:id="60" w:name="__Fieldmark__25_602620481"/>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602620481"/>
      <w:bookmarkStart w:id="62" w:name="__Fieldmark__26_602620481"/>
      <w:bookmarkEnd w:id="62"/>
      <w:r>
        <w:rPr/>
      </w:r>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602620481"/>
      <w:bookmarkStart w:id="64" w:name="__Fieldmark__27_602620481"/>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602620481"/>
      <w:bookmarkStart w:id="66" w:name="__Fieldmark__28_602620481"/>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602620481"/>
      <w:bookmarkStart w:id="68" w:name="__Fieldmark__29_602620481"/>
      <w:bookmarkEnd w:id="68"/>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602620481"/>
      <w:bookmarkStart w:id="70" w:name="__Fieldmark__30_602620481"/>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602620481"/>
      <w:bookmarkStart w:id="72" w:name="__Fieldmark__31_602620481"/>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602620481"/>
      <w:bookmarkStart w:id="74" w:name="__Fieldmark__32_602620481"/>
      <w:bookmarkEnd w:id="74"/>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602620481"/>
      <w:bookmarkStart w:id="76" w:name="__Fieldmark__33_602620481"/>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602620481"/>
      <w:bookmarkStart w:id="78" w:name="__Fieldmark__34_602620481"/>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602620481"/>
      <w:bookmarkStart w:id="80" w:name="__Fieldmark__35_602620481"/>
      <w:bookmarkEnd w:id="80"/>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602620481"/>
      <w:bookmarkStart w:id="82" w:name="__Fieldmark__36_602620481"/>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602620481"/>
      <w:bookmarkStart w:id="84" w:name="__Fieldmark__37_602620481"/>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602620481"/>
      <w:bookmarkStart w:id="86" w:name="__Fieldmark__38_602620481"/>
      <w:bookmarkEnd w:id="86"/>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602620481"/>
      <w:bookmarkStart w:id="88" w:name="__Fieldmark__39_602620481"/>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602620481"/>
      <w:bookmarkStart w:id="90" w:name="__Fieldmark__40_602620481"/>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602620481"/>
      <w:bookmarkStart w:id="92" w:name="__Fieldmark__41_602620481"/>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602620481"/>
      <w:bookmarkStart w:id="94" w:name="__Fieldmark__42_602620481"/>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602620481"/>
      <w:bookmarkStart w:id="96" w:name="__Fieldmark__43_602620481"/>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602620481"/>
      <w:bookmarkStart w:id="98" w:name="__Fieldmark__44_602620481"/>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602620481"/>
      <w:bookmarkStart w:id="100" w:name="__Fieldmark__45_602620481"/>
      <w:bookmarkEnd w:id="100"/>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602620481"/>
      <w:bookmarkStart w:id="102" w:name="__Fieldmark__46_602620481"/>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602620481"/>
      <w:bookmarkStart w:id="104" w:name="__Fieldmark__47_602620481"/>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602620481"/>
      <w:bookmarkStart w:id="106" w:name="__Fieldmark__48_602620481"/>
      <w:bookmarkEnd w:id="106"/>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602620481"/>
      <w:bookmarkStart w:id="108" w:name="__Fieldmark__49_602620481"/>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602620481"/>
      <w:bookmarkStart w:id="110" w:name="__Fieldmark__50_602620481"/>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602620481"/>
      <w:bookmarkStart w:id="112" w:name="__Fieldmark__51_602620481"/>
      <w:bookmarkEnd w:id="112"/>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602620481"/>
      <w:bookmarkStart w:id="114" w:name="__Fieldmark__52_602620481"/>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602620481"/>
      <w:bookmarkStart w:id="116" w:name="__Fieldmark__53_602620481"/>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602620481"/>
      <w:bookmarkStart w:id="118" w:name="__Fieldmark__54_602620481"/>
      <w:bookmarkEnd w:id="118"/>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602620481"/>
      <w:bookmarkStart w:id="120" w:name="__Fieldmark__55_602620481"/>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602620481"/>
      <w:bookmarkStart w:id="122" w:name="__Fieldmark__56_602620481"/>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602620481"/>
      <w:bookmarkStart w:id="124" w:name="__Fieldmark__57_602620481"/>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602620481"/>
      <w:bookmarkStart w:id="126" w:name="__Fieldmark__58_602620481"/>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602620481"/>
      <w:bookmarkStart w:id="128" w:name="__Fieldmark__59_602620481"/>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602620481"/>
      <w:bookmarkStart w:id="130" w:name="__Fieldmark__60_602620481"/>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602620481"/>
      <w:bookmarkStart w:id="132" w:name="__Fieldmark__61_602620481"/>
      <w:bookmarkEnd w:id="132"/>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602620481"/>
      <w:bookmarkStart w:id="134" w:name="__Fieldmark__62_602620481"/>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602620481"/>
      <w:bookmarkStart w:id="136" w:name="__Fieldmark__63_602620481"/>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602620481"/>
      <w:bookmarkStart w:id="138" w:name="__Fieldmark__64_602620481"/>
      <w:bookmarkEnd w:id="138"/>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602620481"/>
      <w:bookmarkStart w:id="140" w:name="__Fieldmark__65_602620481"/>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602620481"/>
      <w:bookmarkStart w:id="142" w:name="__Fieldmark__66_602620481"/>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602620481"/>
      <w:bookmarkStart w:id="144" w:name="__Fieldmark__67_602620481"/>
      <w:bookmarkEnd w:id="144"/>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602620481"/>
      <w:bookmarkStart w:id="146" w:name="__Fieldmark__68_602620481"/>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602620481"/>
      <w:bookmarkStart w:id="148" w:name="__Fieldmark__69_602620481"/>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602620481"/>
      <w:bookmarkStart w:id="150" w:name="__Fieldmark__70_602620481"/>
      <w:bookmarkEnd w:id="150"/>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602620481"/>
      <w:bookmarkStart w:id="152" w:name="__Fieldmark__71_602620481"/>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602620481"/>
      <w:bookmarkStart w:id="154" w:name="__Fieldmark__72_602620481"/>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602620481"/>
      <w:bookmarkStart w:id="156" w:name="__Fieldmark__73_602620481"/>
      <w:bookmarkEnd w:id="156"/>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602620481"/>
      <w:bookmarkStart w:id="158" w:name="__Fieldmark__74_602620481"/>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602620481"/>
      <w:bookmarkStart w:id="160" w:name="__Fieldmark__75_602620481"/>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602620481"/>
      <w:bookmarkStart w:id="162" w:name="__Fieldmark__76_602620481"/>
      <w:bookmarkEnd w:id="162"/>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602620481"/>
      <w:bookmarkStart w:id="164" w:name="__Fieldmark__77_602620481"/>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602620481"/>
      <w:bookmarkStart w:id="166" w:name="__Fieldmark__78_602620481"/>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602620481"/>
      <w:bookmarkStart w:id="168" w:name="__Fieldmark__79_602620481"/>
      <w:bookmarkEnd w:id="168"/>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602620481"/>
      <w:bookmarkStart w:id="170" w:name="__Fieldmark__80_602620481"/>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602620481"/>
      <w:bookmarkStart w:id="172" w:name="__Fieldmark__81_602620481"/>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602620481"/>
      <w:bookmarkStart w:id="174" w:name="__Fieldmark__82_602620481"/>
      <w:bookmarkEnd w:id="174"/>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602620481"/>
      <w:bookmarkStart w:id="176" w:name="__Fieldmark__83_602620481"/>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602620481"/>
      <w:bookmarkStart w:id="178" w:name="__Fieldmark__84_602620481"/>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602620481"/>
      <w:bookmarkStart w:id="180" w:name="__Fieldmark__85_602620481"/>
      <w:bookmarkEnd w:id="180"/>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602620481"/>
      <w:bookmarkStart w:id="182" w:name="__Fieldmark__86_602620481"/>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602620481"/>
      <w:bookmarkStart w:id="184" w:name="__Fieldmark__87_602620481"/>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602620481"/>
      <w:bookmarkStart w:id="186" w:name="__Fieldmark__88_602620481"/>
      <w:bookmarkEnd w:id="186"/>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602620481"/>
      <w:bookmarkStart w:id="188" w:name="__Fieldmark__89_602620481"/>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602620481"/>
      <w:bookmarkStart w:id="190" w:name="__Fieldmark__90_602620481"/>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602620481"/>
      <w:bookmarkStart w:id="192" w:name="__Fieldmark__91_602620481"/>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602620481"/>
      <w:bookmarkStart w:id="194" w:name="__Fieldmark__92_602620481"/>
      <w:bookmarkEnd w:id="194"/>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602620481"/>
      <w:bookmarkStart w:id="196" w:name="__Fieldmark__93_602620481"/>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602620481"/>
      <w:bookmarkStart w:id="198" w:name="__Fieldmark__94_602620481"/>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602620481"/>
      <w:bookmarkStart w:id="200" w:name="__Fieldmark__95_602620481"/>
      <w:bookmarkEnd w:id="200"/>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602620481"/>
      <w:bookmarkStart w:id="202" w:name="__Fieldmark__96_602620481"/>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602620481"/>
      <w:bookmarkStart w:id="204" w:name="__Fieldmark__97_602620481"/>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602620481"/>
      <w:bookmarkStart w:id="206" w:name="__Fieldmark__98_602620481"/>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602620481"/>
      <w:bookmarkStart w:id="208" w:name="__Fieldmark__99_602620481"/>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602620481"/>
      <w:bookmarkStart w:id="210" w:name="__Fieldmark__100_602620481"/>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602620481"/>
      <w:bookmarkStart w:id="212" w:name="__Fieldmark__101_602620481"/>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602620481"/>
      <w:bookmarkStart w:id="214" w:name="__Fieldmark__102_602620481"/>
      <w:bookmarkEnd w:id="214"/>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602620481"/>
      <w:bookmarkStart w:id="216" w:name="__Fieldmark__103_602620481"/>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602620481"/>
      <w:bookmarkStart w:id="218" w:name="__Fieldmark__104_602620481"/>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602620481"/>
      <w:bookmarkStart w:id="220" w:name="__Fieldmark__105_602620481"/>
      <w:bookmarkEnd w:id="220"/>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602620481"/>
      <w:bookmarkStart w:id="222" w:name="__Fieldmark__106_602620481"/>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602620481"/>
      <w:bookmarkStart w:id="224" w:name="__Fieldmark__107_602620481"/>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602620481"/>
      <w:bookmarkStart w:id="226" w:name="__Fieldmark__108_602620481"/>
      <w:bookmarkEnd w:id="226"/>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602620481"/>
      <w:bookmarkStart w:id="228" w:name="__Fieldmark__109_602620481"/>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602620481"/>
      <w:bookmarkStart w:id="230" w:name="__Fieldmark__110_602620481"/>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602620481"/>
      <w:bookmarkStart w:id="232" w:name="__Fieldmark__111_602620481"/>
      <w:bookmarkEnd w:id="232"/>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602620481"/>
      <w:bookmarkStart w:id="234" w:name="__Fieldmark__112_602620481"/>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602620481"/>
      <w:bookmarkStart w:id="236" w:name="__Fieldmark__113_602620481"/>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602620481"/>
      <w:bookmarkStart w:id="238" w:name="__Fieldmark__114_602620481"/>
      <w:bookmarkEnd w:id="238"/>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602620481"/>
      <w:bookmarkStart w:id="242" w:name="__Fieldmark__115_602620481"/>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602620481"/>
      <w:bookmarkStart w:id="244" w:name="__Fieldmark__116_602620481"/>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602620481"/>
      <w:bookmarkStart w:id="246" w:name="__Fieldmark__117_602620481"/>
      <w:bookmarkEnd w:id="246"/>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602620481"/>
      <w:bookmarkStart w:id="248" w:name="__Fieldmark__118_602620481"/>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602620481"/>
      <w:bookmarkStart w:id="250" w:name="__Fieldmark__119_602620481"/>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602620481"/>
      <w:bookmarkStart w:id="252" w:name="__Fieldmark__120_602620481"/>
      <w:bookmarkEnd w:id="252"/>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602620481"/>
      <w:bookmarkStart w:id="254" w:name="__Fieldmark__121_602620481"/>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602620481"/>
      <w:bookmarkStart w:id="256" w:name="__Fieldmark__122_602620481"/>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602620481"/>
      <w:bookmarkStart w:id="258" w:name="__Fieldmark__123_602620481"/>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602620481"/>
      <w:bookmarkStart w:id="260" w:name="__Fieldmark__124_602620481"/>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602620481"/>
      <w:bookmarkStart w:id="262" w:name="__Fieldmark__125_602620481"/>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602620481"/>
      <w:bookmarkStart w:id="264" w:name="__Fieldmark__126_602620481"/>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602620481"/>
      <w:bookmarkStart w:id="266" w:name="__Fieldmark__127_602620481"/>
      <w:bookmarkEnd w:id="266"/>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602620481"/>
      <w:bookmarkStart w:id="268" w:name="__Fieldmark__128_602620481"/>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602620481"/>
      <w:bookmarkStart w:id="270" w:name="__Fieldmark__129_602620481"/>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602620481"/>
      <w:bookmarkStart w:id="272" w:name="__Fieldmark__130_602620481"/>
      <w:bookmarkEnd w:id="272"/>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602620481"/>
      <w:bookmarkStart w:id="274" w:name="__Fieldmark__131_602620481"/>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602620481"/>
      <w:bookmarkStart w:id="276" w:name="__Fieldmark__132_602620481"/>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602620481"/>
      <w:bookmarkStart w:id="278" w:name="__Fieldmark__133_602620481"/>
      <w:bookmarkEnd w:id="278"/>
      <w:r>
        <w:rPr/>
      </w:r>
      <w:r>
        <w:rPr/>
        <w:fldChar w:fldCharType="end"/>
      </w:r>
      <w:r>
        <w:rPr/>
        <w:t xml:space="preserve"> - N/A)</w:t>
      </w:r>
    </w:p>
    <w:p>
      <w:pPr>
        <w:pStyle w:val="ColorfulListAccent1"/>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602620481"/>
      <w:bookmarkStart w:id="280" w:name="__Fieldmark__134_602620481"/>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602620481"/>
      <w:bookmarkStart w:id="282" w:name="__Fieldmark__135_602620481"/>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602620481"/>
      <w:bookmarkStart w:id="284" w:name="__Fieldmark__136_602620481"/>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602620481"/>
      <w:bookmarkStart w:id="286" w:name="__Fieldmark__137_602620481"/>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602620481"/>
      <w:bookmarkStart w:id="288" w:name="__Fieldmark__138_602620481"/>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602620481"/>
      <w:bookmarkStart w:id="290" w:name="__Fieldmark__139_602620481"/>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602620481"/>
      <w:bookmarkStart w:id="292" w:name="__Fieldmark__140_602620481"/>
      <w:bookmarkEnd w:id="292"/>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602620481"/>
      <w:bookmarkStart w:id="294" w:name="__Fieldmark__141_602620481"/>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602620481"/>
      <w:bookmarkStart w:id="296" w:name="__Fieldmark__142_602620481"/>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602620481"/>
      <w:bookmarkStart w:id="298" w:name="__Fieldmark__143_602620481"/>
      <w:bookmarkEnd w:id="298"/>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602620481"/>
      <w:bookmarkStart w:id="300" w:name="__Fieldmark__144_602620481"/>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602620481"/>
      <w:bookmarkStart w:id="302" w:name="__Fieldmark__145_602620481"/>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602620481"/>
      <w:bookmarkStart w:id="304" w:name="__Fieldmark__146_602620481"/>
      <w:bookmarkEnd w:id="304"/>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602620481"/>
      <w:bookmarkStart w:id="306" w:name="__Fieldmark__147_602620481"/>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602620481"/>
      <w:bookmarkStart w:id="308" w:name="__Fieldmark__148_602620481"/>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602620481"/>
      <w:bookmarkStart w:id="310" w:name="__Fieldmark__149_602620481"/>
      <w:bookmarkEnd w:id="310"/>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602620481"/>
      <w:bookmarkStart w:id="312" w:name="__Fieldmark__150_602620481"/>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602620481"/>
      <w:bookmarkStart w:id="314" w:name="__Fieldmark__151_602620481"/>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602620481"/>
      <w:bookmarkStart w:id="316" w:name="__Fieldmark__152_602620481"/>
      <w:bookmarkEnd w:id="316"/>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602620481"/>
      <w:bookmarkStart w:id="318" w:name="__Fieldmark__153_602620481"/>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602620481"/>
      <w:bookmarkStart w:id="320" w:name="__Fieldmark__154_602620481"/>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602620481"/>
      <w:bookmarkStart w:id="322" w:name="__Fieldmark__155_602620481"/>
      <w:bookmarkEnd w:id="322"/>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602620481"/>
      <w:bookmarkStart w:id="324" w:name="__Fieldmark__156_602620481"/>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602620481"/>
      <w:bookmarkStart w:id="326" w:name="__Fieldmark__157_602620481"/>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602620481"/>
      <w:bookmarkStart w:id="328" w:name="__Fieldmark__158_602620481"/>
      <w:bookmarkEnd w:id="328"/>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602620481"/>
      <w:bookmarkStart w:id="330" w:name="__Fieldmark__159_602620481"/>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602620481"/>
      <w:bookmarkStart w:id="332" w:name="__Fieldmark__160_602620481"/>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602620481"/>
      <w:bookmarkStart w:id="334" w:name="__Fieldmark__161_602620481"/>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602620481"/>
      <w:bookmarkStart w:id="336" w:name="__Fieldmark__162_602620481"/>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602620481"/>
      <w:bookmarkStart w:id="338" w:name="__Fieldmark__163_602620481"/>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602620481"/>
      <w:bookmarkStart w:id="340" w:name="__Fieldmark__164_602620481"/>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602620481"/>
      <w:bookmarkStart w:id="342" w:name="__Fieldmark__165_602620481"/>
      <w:bookmarkEnd w:id="342"/>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602620481"/>
      <w:bookmarkStart w:id="344" w:name="__Fieldmark__166_602620481"/>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602620481"/>
      <w:bookmarkStart w:id="346" w:name="__Fieldmark__167_602620481"/>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602620481"/>
      <w:bookmarkStart w:id="348" w:name="__Fieldmark__168_602620481"/>
      <w:bookmarkEnd w:id="348"/>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602620481"/>
      <w:bookmarkStart w:id="350" w:name="__Fieldmark__169_602620481"/>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602620481"/>
      <w:bookmarkStart w:id="352" w:name="__Fieldmark__170_602620481"/>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602620481"/>
      <w:bookmarkStart w:id="354" w:name="__Fieldmark__171_602620481"/>
      <w:bookmarkEnd w:id="354"/>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602620481"/>
      <w:bookmarkStart w:id="356" w:name="__Fieldmark__172_602620481"/>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602620481"/>
      <w:bookmarkStart w:id="358" w:name="__Fieldmark__173_602620481"/>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602620481"/>
      <w:bookmarkStart w:id="360" w:name="__Fieldmark__174_602620481"/>
      <w:bookmarkEnd w:id="360"/>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602620481"/>
      <w:bookmarkStart w:id="362" w:name="__Fieldmark__175_602620481"/>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602620481"/>
      <w:bookmarkStart w:id="364" w:name="__Fieldmark__176_602620481"/>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602620481"/>
      <w:bookmarkStart w:id="366" w:name="__Fieldmark__177_602620481"/>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602620481"/>
      <w:bookmarkStart w:id="368" w:name="__Fieldmark__178_602620481"/>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602620481"/>
      <w:bookmarkStart w:id="370" w:name="__Fieldmark__179_602620481"/>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602620481"/>
      <w:bookmarkStart w:id="372" w:name="__Fieldmark__180_602620481"/>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602620481"/>
      <w:bookmarkStart w:id="374" w:name="__Fieldmark__181_602620481"/>
      <w:bookmarkEnd w:id="374"/>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602620481"/>
      <w:bookmarkStart w:id="376" w:name="__Fieldmark__182_602620481"/>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602620481"/>
      <w:bookmarkStart w:id="378" w:name="__Fieldmark__183_602620481"/>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602620481"/>
      <w:bookmarkStart w:id="380" w:name="__Fieldmark__184_602620481"/>
      <w:bookmarkEnd w:id="380"/>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602620481"/>
      <w:bookmarkStart w:id="382" w:name="__Fieldmark__185_602620481"/>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602620481"/>
      <w:bookmarkStart w:id="384" w:name="__Fieldmark__186_602620481"/>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602620481"/>
      <w:bookmarkStart w:id="386" w:name="__Fieldmark__187_602620481"/>
      <w:bookmarkEnd w:id="386"/>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602620481"/>
      <w:bookmarkStart w:id="388" w:name="__Fieldmark__188_602620481"/>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602620481"/>
      <w:bookmarkStart w:id="390" w:name="__Fieldmark__189_602620481"/>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602620481"/>
      <w:bookmarkStart w:id="392" w:name="__Fieldmark__190_602620481"/>
      <w:bookmarkEnd w:id="392"/>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602620481"/>
      <w:bookmarkStart w:id="394" w:name="__Fieldmark__191_602620481"/>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602620481"/>
      <w:bookmarkStart w:id="396" w:name="__Fieldmark__192_602620481"/>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602620481"/>
      <w:bookmarkStart w:id="398" w:name="__Fieldmark__193_602620481"/>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6:00Z</dcterms:created>
  <dc:creator>Linda Quade</dc:creator>
  <dc:description/>
  <cp:keywords/>
  <dc:language>en-US</dc:language>
  <cp:lastModifiedBy>Karen Van Hentenryck (HL7)</cp:lastModifiedBy>
  <dcterms:modified xsi:type="dcterms:W3CDTF">2013-11-20T19:57:00Z</dcterms:modified>
  <cp:revision>12</cp:revision>
  <dc:subject/>
  <dc:title>Recommendation for HL7 RIM Change</dc:title>
</cp:coreProperties>
</file>